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8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4-5: ΒΕΒΑΙΩΣΗ ΟΛΟΚΛΗΡΩΣΗΣ ΠΡΑΚΤΙΚΗΣ ΑΣΚΗΣΗΣ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Με την παρούσα βεβαίωση της επιχείρησής …………………………………………………………………………………… ……………………………………………………………………………. βεβαιώνεται ότι ο/η φοιτητ………………………………… ……………… του Τμήματος ……………..……………………. με αριθμό μητρώου (ΑΜ)………………………….. πραγματοποίησε την προβλεπόμενη πρακτική άσκησή του στην επιχείρησή μας από την ……………..….…….. έως και την …………..………..….συμπληρώνοντας συνολικά έξι (6) μήνες πλήρους απασχόλησης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χετικά με τις δραστηριότητες του/της φοιτητή/τριας δηλώνεται ότι…………………………………………………. 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.………………………….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 Δ/ντής / Υπεύθυνος της Επιχείρησης</w:t>
      </w:r>
    </w:p>
    <w:p>
      <w:pPr>
        <w:pStyle w:val="Normal"/>
        <w:jc w:val="right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before="360" w:after="0"/>
        <w:jc w:val="right"/>
        <w:rPr/>
      </w:pPr>
      <w:r>
        <w:rPr>
          <w:rFonts w:cs="Calibri" w:ascii="Calibri" w:hAnsi="Calibri"/>
          <w:bCs/>
          <w:sz w:val="22"/>
        </w:rPr>
        <w:t>(</w:t>
      </w:r>
      <w:r>
        <w:rPr>
          <w:rFonts w:cs="Calibri" w:ascii="Calibri" w:hAnsi="Calibri"/>
          <w:bCs/>
        </w:rPr>
        <w:t>υπογραφή, ονοματεπώνυμο, σφραγίδα</w:t>
      </w:r>
      <w:r>
        <w:rPr>
          <w:rFonts w:cs="Calibri" w:ascii="Calibri" w:hAnsi="Calibri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5/20-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 xml:space="preserve">/ΕΚΔ.1.0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5/20-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 xml:space="preserve">/ΕΚΔ.1.0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418"/>
      <w:gridCol w:w="1541"/>
      <w:gridCol w:w="869"/>
      <w:gridCol w:w="4054"/>
      <w:gridCol w:w="1777"/>
    </w:tblGrid>
    <w:tr>
      <w:trPr>
        <w:trHeight w:val="423" w:hRule="atLeast"/>
        <w:cantSplit w:val="true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4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5</w:t>
          </w:r>
        </w:p>
      </w:tc>
      <w:tc>
        <w:tcPr>
          <w:tcW w:w="4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27735" cy="789940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</w:r>
        </w:p>
      </w:tc>
      <w:tc>
        <w:tcPr>
          <w:tcW w:w="4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ΒΕΒΑΙΩΣΗ ΟΛΟΚΛΗΣΡΩΣΗΣ ΠΡΑΚΤΙΚΗΣ ΑΣΚΗΣΗ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4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53:00Z</dcterms:created>
  <dc:creator>IRENE TSALIKI</dc:creator>
  <dc:description/>
  <dc:language>en-US</dc:language>
  <cp:lastModifiedBy>Windows User</cp:lastModifiedBy>
  <cp:lastPrinted>2011-12-29T10:30:00Z</cp:lastPrinted>
  <dcterms:modified xsi:type="dcterms:W3CDTF">2013-10-17T08:53:00Z</dcterms:modified>
  <cp:revision>2</cp:revision>
  <dc:subject/>
  <dc:title>Δ.201</dc:title>
</cp:coreProperties>
</file>