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auto"/>
          <w:sz w:val="36"/>
          <w:u w:val="single"/>
        </w:rPr>
        <w:t>ΤΕΙ ΛΑΡΙΣΑΣ-ΣΧΟΛΉ ΕΠΑΓΓΕΛΜΆΤΩΝ ΥΓΕΊΑΣ - ΠΡΌΝΟΙΑΣ (ΣΕΥΠ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Times New Roman" w:hAnsi="Times New Roman"/>
          <w:color w:val="auto"/>
          <w:sz w:val="36"/>
        </w:rPr>
        <w:t>ΤΜΗΜΑ ΙΑΤΡΙΚΏΝ EΡΓΑΣΤΗΡΊΩΝ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color w:val="auto"/>
        </w:rPr>
        <w:t>Λάρισα 17/07/2010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tbl>
      <w:tblPr>
        <w:tblW w:w="1540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700"/>
        <w:gridCol w:w="7699"/>
      </w:tblGrid>
      <w:tr>
        <w:trPr/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auto"/>
                <w:sz w:val="26"/>
              </w:rPr>
              <w:t>T.E.I.</w:t>
              <w:tab/>
              <w:t>:ΛΑΡΙΣΑ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auto"/>
                <w:sz w:val="26"/>
              </w:rPr>
              <w:t>ΣΧΟΛΗ :ΣΧΟΛΉ ΕΠΑΓΓΕΛΜΆΤΩΝ ΥΓΕΊΑΣ - ΠΡΌΝΟΙΑΣ (ΣΕΥΠ)</w:t>
            </w:r>
          </w:p>
        </w:tc>
        <w:tc>
          <w:tcPr>
            <w:tcW w:w="7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auto"/>
                <w:sz w:val="26"/>
              </w:rPr>
              <w:t>ΑΞΙΟΛΟΓΗΣΗ ΕΚΤΑΚΤΟΥ ΠΡΟΣΩΠΙΚΟ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color w:val="auto"/>
                <w:sz w:val="26"/>
              </w:rPr>
              <w:t>ΕΙΔΙΚΟΤΗΤΑ</w:t>
              <w:tab/>
              <w:t>:</w:t>
            </w:r>
          </w:p>
        </w:tc>
      </w:tr>
    </w:tbl>
    <w:p>
      <w:pPr>
        <w:pStyle w:val="Normal"/>
        <w:widowControl w:val="false"/>
        <w:bidi w:val="0"/>
        <w:spacing w:lineRule="atLeast" w:line="600"/>
        <w:ind w:left="0" w:right="0" w:hanging="0"/>
        <w:jc w:val="center"/>
        <w:rPr/>
      </w:pPr>
      <w:r>
        <w:rPr>
          <w:rFonts w:ascii="Times New Roman" w:hAnsi="Times New Roman"/>
          <w:b/>
          <w:color w:val="auto"/>
          <w:sz w:val="30"/>
        </w:rPr>
        <w:t>ΑΞΙΟΛΟΓΙΚΟΣ ΠΙΝΑΚΑΣ</w:t>
      </w:r>
    </w:p>
    <w:p>
      <w:pPr>
        <w:pStyle w:val="Normal"/>
        <w:bidi w:val="0"/>
        <w:spacing w:lineRule="atLeast" w:line="320"/>
        <w:ind w:left="0" w:right="0" w:hanging="0"/>
        <w:jc w:val="center"/>
        <w:rPr/>
      </w:pPr>
      <w:r>
        <w:rPr>
          <w:rFonts w:ascii="unknown" w:hAnsi="unknown"/>
          <w:color w:val="auto"/>
        </w:rPr>
        <w:t>[253] ΒΙΟΧΗΜΕΊΑ Ι (Εργαστήριο)</w:t>
      </w:r>
    </w:p>
    <w:p>
      <w:pPr>
        <w:pStyle w:val="Normal"/>
        <w:bidi w:val="0"/>
        <w:spacing w:lineRule="atLeast" w:line="320"/>
        <w:ind w:left="0" w:right="0" w:hanging="0"/>
        <w:jc w:val="center"/>
        <w:rPr/>
      </w:pPr>
      <w:r>
        <w:rPr>
          <w:rFonts w:ascii="unknown" w:hAnsi="unknown"/>
          <w:color w:val="auto"/>
        </w:rPr>
        <w:t>ΕΡΓΑΣΤΗΡΙΑΚΟΙ ΣΥΝΕΡΓΑΤΕΣ ΜΕ ΕΛΛΙΠΗ ΠΡΟΣΟΝΤΑ</w:t>
      </w:r>
    </w:p>
    <w:p>
      <w:pPr>
        <w:pStyle w:val="Normal"/>
        <w:bidi w:val="0"/>
        <w:spacing w:lineRule="atLeast" w:line="320"/>
        <w:ind w:left="0" w:right="0" w:hanging="0"/>
        <w:jc w:val="center"/>
        <w:rPr>
          <w:rFonts w:ascii="unknown" w:hAnsi="unknown"/>
          <w:color w:val="auto"/>
        </w:rPr>
      </w:pPr>
      <w:r>
        <w:rPr>
          <w:rFonts w:ascii="unknown" w:hAnsi="unknown"/>
          <w:color w:val="auto"/>
        </w:rPr>
      </w:r>
    </w:p>
    <w:tbl>
      <w:tblPr>
        <w:tblW w:w="15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2"/>
        <w:gridCol w:w="2264"/>
        <w:gridCol w:w="2265"/>
        <w:gridCol w:w="906"/>
        <w:gridCol w:w="2265"/>
        <w:gridCol w:w="2264"/>
        <w:gridCol w:w="2265"/>
        <w:gridCol w:w="2717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Α/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Ονοματεπώνυμ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Τίτλοι Σπουδών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Αριθμό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Δημοσι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εύσεω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Επαγγελμ.Δραστηρ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Συνολική Διάρκεια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Εκπ/κή Προϋπηρεσί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Συνολική Διάρκεια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Μαθήματα Διδασκαλίας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auto"/>
                <w:sz w:val="16"/>
              </w:rPr>
              <w:t>Παρατηρήσεις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auto"/>
                <w:sz w:val="16"/>
                <w:lang w:val="en-US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ΩΝΣΤΑΝΤΙΝΊΔΗΣ ΘΕΌΔΩΡΟ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ινητό: 6936658007, 693612463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ηλ.: 242809243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E-mail: konstantinidis.tc@gmail.co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θεστώς απασχόλησης: Ελεύθερος επαγγελματία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Διδακτορικό: Διδακτορικό Δίπλωμα, Ιατρικής, Πανεπιστήμιο Πατρών  (06/06/2007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Μεταπτυχιακό: Μεταπτυχιακό Δίπλωμα Ειδίκευσης στις Εφαρμογές των Βασικών Ιατρικών Επιστημών (Παθοβιοχημεία), Ιατρικής, Πανεπιστήμιο Πατρών (13/11/2003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ασικό Πτυχίο: Πτυχίο Βιολογίας, Βιολογίας, Πανεπιστήμιο Πατρών (27/07/200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τά δήλωσή του/της: 2 περιοδικά, 16 συνέδρι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τάλληλου επιπέδου: 2 περιοδικά., 16 συνέδρια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Σεπ 2006 - 30 Απρ 20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ρευνητικό έργο, Πλήρου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8.0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Μαρ 2006 - 30 Ιουν 20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ρευνητικό έργο, Πλήρου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4.0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8 Νοε 2002 - 7 Νοε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ρευνητικό έργο, Πλήρου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36.0 μήνες)[Επ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Σεπ 2004 - 31 Δεκ 2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πικουρικό διδακτικό έργο, Μερική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9 μήνες)[Επ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Φεβ 2004 - 31 Μαϊ 2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πικουρικό διδακτικό έργο, Μερική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1.0 μήνες)[Επ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2 - 7 Νοε 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πικουρικό διδακτικό έργο, Μερική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2 μήνες)[Επ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5 Νοε 2001 - 7 Νοε 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ρευνητικό έργο, Πλήρου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12.1 μήνες)[Επ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Μαρ 2002 - 30 Ιουν 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πικουρικό διδακτικό έργο, Μερική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4 μήνες)[Επ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1 - 31 Ιαν 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νεπιστήμιο Πατρών, Επικουρικό διδακτικό έργο, Μερική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5 μήνες)[Επ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(από την αξιολόγηση): 12.0 μήνες (1.0 έτη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9 - 2 Ιουλ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ία ΙΙ, Ιατρικών Εργαστηρίων, Τεχνολογικό Εκπαιδευτικό Ίδρυμα Λάρισας, Εργαστηριακός Συνεργάτης. Ώρες/εβδ.: 12 (6.8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5 Απρ 2010 - 2 Ιουλ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, Ιατρικών Εργαστηρίων, Τεχνολογικό Εκπαιδευτικό Ίδρυμα Λάρισας, Επιστημονικός Συνεργάτης. Ώρες/εβδ.: 3 (0.6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από την αξιολόγηση: 7.5 μήνε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. [353] Βιοχημεία Ι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. [253] Βιοχημεία 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. [655] Ιατρική Βιοτεχνολογία-Μοριακή Βάση Γενετικών Ασθενειών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. [453] Κλινική Χημεία Ι(Θεωρία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5. [453] Κλινική Χημεία 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1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2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3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4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5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6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7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auto"/>
                <w:sz w:val="16"/>
                <w:lang w:val="en-US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ΖΙΟΜΠΟΡΑ-ΚΥΡΑΛΕΟΥ ΖΩΗ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ινητό: 697349374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ηλ.: 24310-3125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it-IT"/>
              </w:rPr>
            </w:pPr>
            <w:r>
              <w:rPr>
                <w:rFonts w:ascii="Times New Roman" w:hAnsi="Times New Roman"/>
                <w:color w:val="auto"/>
                <w:sz w:val="16"/>
                <w:lang w:val="it-IT"/>
              </w:rPr>
              <w:t>E-mail: ziompor@med.uth.g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θεστώς απασχόλησης: Άλλ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Μεταπτυχιακό: "ΕΦΑΡΜΟΣΜΕΝΗ ΔΗΜΟΣΙΑ ΥΓΕΙΑ ΚΑΙ ΠΕΡΙΒΑΛΛΟΝΤΙΚΗ ΥΓΙΕΙΝΗ " με κατεύθυνση "ΠΟΙΟΤΗΤΑ - ΑΣΦΑΛΕΙΑ ΥΔΑΤΩΝ ΚΑΙ ΔΗΜΟΣΙΑ ΥΓΕΙΑ", ΙΑΤΡΙΚΗΣ, ΠΑΝΕΠΙΣΤΗΜΙΟ ΘΕΣΣΑΛΙΑΣ (24/02/201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ασικό Πτυχίο: ΠΤΥΧΙΟ ΒΙΟΛΟΓΙΑΣ, ΒΙΟΧΗΜΕΙΑΣ, ΠΑΝΕΠΙΣΤΗΜΙΟ ΒΟΥΚΟΥΡΕΣΤΙΟΥ ΡΟΥΜΑΝΙΑΣ (16/09/1988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ασικό Πτυχίο: ΠΤΥΧΙΟ ΒΙΟΧΗΜΕΙΑΣ, ΒΙΟΧΗΜΕΙΑΣ, ΠΑΝΕΠΙΣΤΗΜΙΟ ΒΟΥΚΟΥΡΕΣΤΙΟΥ ΡΟΥΜΑΝΙΑΣ (30/06/1986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Μαρ 2009 - 13 Απρ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ΙΔΙΩΤΙΚΟ ΙΑΤΡΕΙΟ ΓΚΑΝΤΕΛΟΥ ΑΓΛΑΙΑ, ΒΟΗΘΟΣ ΙΑΤΡΕΙΟΥ, Μερική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0 μήνες)[Επ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Ιουν 2003 - 30 Ιουν 2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Ι ΛΑΡΙΣΑΣ - ΕΠΙΤΡΟΠΗ ΕΚΠΑΙΔΕΥΣΗΣ ΚΑΙ ΕΡΕΥΝΩΝ, ¨ΑΝΑΠΤΥΞΗ ΚΑΙ ΠΡΟΣΑΡΜΟΓΗ ΠΑΚΕΤΩΝ ΕΚΠΑΙΔΕΥΤΙΚΟΥ ΥΛΙΚΟΥ ΣΕ ΕΝΤΥΠΗ ΚΑΙ ΗΛΕΚΤΡΟΝΙΚΗ ΜΟΡΦΗ ΓΙΑ ΤΑ ΜΑΘΗΜΑΤΑ ΒΙΟΧΗΜΕΙΑΣ ΚΑΙ ΚΛΙΝΙΚΗΣ ΧΗΜΕΙΑΣ", Μερική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5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6 Οκτ 2004 - 25 Μαϊ 2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Δ/ΝΣΗ Β/ΘΜΙΑΣ ΕΚΠ/ΣΗΣ ΤΡΙΚΑΛΩΝ, ΒΙΟΛΟΓΙΑ, Μερική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0 μήνες)[Επ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8 Σεπ 2003 - 31 Μαϊ 2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Δ/ΝΣΗ Β/ΘΜΙΑΣ ΕΚΠ/ΣΗΣ ΤΡΙΚΑΛΩΝ, ΒΙΟΛΟΓΙΑ, Μερική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0 μήνες)[Επ3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2 Δεκ 2003 - 31 Δεκ 2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Ι ΛΑΡΙΣΑΣ - ΕΠΙΤΡΟΠΗ ΕΚΠΑΙΔΕΥΣΗΣ ΚΑΙ ΕΡΕΥΝΩΝ, "ΑΝΑΛΥΣΗ ΕΡΓΑΣΤΗΡΙΑΚΩΝ ΔΕΙΓΜΑΤΩΝ" ΣΤΟ ΕΡΕΥΝΗΤΙΚΟ ΠΡΟΓΡΑΜΜΑ¨Συσχέτιση γ-GT και ALP με κληρονομικές παθήσεις CF,DOWN κ.α." , Μερική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3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6 Δεκ 2002 - 31 Δεκ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Ι ΛΑΡΙΣΑΣ - ΕΠΙΤΡΟΠΗ ΕΚΠΑΙΔΕΥΣΗΣ ΚΑΙ ΕΡΕΥΝΩΝ, "ΥΛΟΠΟΙΗΣΗ ΕΡΓΑΣΤΗΡΙΑΚΩΝ ΑΝΑΛΥΣΕΩΝ" στο Ερευνητικό Πρόγραμμα¨Συσχέτιση γ GT και ALP με κληρονομικές παθήσεις CF,DOWN κ.α." , Μερική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Φεβ 1999 - 30 Ιουν 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ΙΝΣΤΙΤΟΥΤΟ ΕΠΑΓΓΕΛΜΑΤΙΚΗΣ ΚΑΤΑΡΤΙΣΗΣ ΛΑΡΙΣΑΣ, ΒΙΟΧΗΜΕΙΑ I, Μερική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0 μήνες)[Επ4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 Οκτ 1994 - 14 Φεβ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ΔΗΜΟΣΙΟ ΙΝΣΤΙΤΟΥΤΟ ΕΠΑΓΓΕΛΜΑΤΙΚΗΣ ΚΑΤΑΣΤΑΣΗΣ ΤΡΙΚΑΛΩΝ, ΜΙΚΡΟΒΙΟΛΟΓΙΑ ΓΑΛΑΚΤΟΣ, Μερική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0 μήνες)[Επ5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Απρ 1992 - 30 Σεπ 19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ΙΔΙΩΤΙΚΟ ΙΑΤΡΕΙΟ ΓΕΩΡΓΙΟΥ ΒΛΑΧΟΥ, ΒΟΗΘΟΣ ΙΑΤΡΕΙΟΥ, Πλήρους Απασχόληση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18.0 μήνες)[Επ6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(από την αξιολόγηση): 6.6 μήνε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9 - 2 Ιουλ 20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2 (6.8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5 Απρ 2010 - 2 Ιουλ 201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Ι, ΙΑΤΡΙΚΩΝ ΕΡΓΑΣΤΗΡΙΩΝ, ΤΕΙ ΛΑΡΙΣΑΣ, Εργαστηριακός Συνεργάτης. Ώρες/εβδ.: 3 (0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7 Μαρ 2009 - 30 Ιουν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5 (3.2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 Μαρ 2009 - 17 Μαρ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2 (0.4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 Μαρ 2009 - 17 Μαρ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2 (0.4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8 - 27 Φεβ 200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2 (3.7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5 Μαρ 2007 - 6 Ιουλ 2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5 (3.8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9 Οκτ 2006 - 28 Φεβ 2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5 (4.4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7 Φεβ 2006 - 30 Ιουν 20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5 (3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 Οκτ 2005 - 24 Φεβ 200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5 (4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Μαρ 2005 - 27 Ιουν 2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 I, ΙΑΤΡΙΚΩΝ ΕΡΓΑΣΤΗΡΙΩΝ, ΤΕΙ ΛΑΡΙΣΑΣ, Εργαστηριακός Συνεργάτης. Ώρες/εβδ.: 12 (2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Μαρ 2005 - 27 Ιουν 2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3 (0.7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 Οκτ 2004 - 28 Φεβ 2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3 (0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 Οκτ 2004 - 28 Φεβ 2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12 (3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5 Μαρ 2004 - 2 Ιουλ 2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12 (2.7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5 Μαρ 2004 - 2 Ιουλ 2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3 (0.7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Οκτ 2003 - 12 Μαρ 2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11 (3.2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Οκτ 2003 - 12 Μαρ 200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4 (1.2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Φεβ 2003 - 30 Ιουν 2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11 (2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Φεβ 2003 - 30 Ιουν 2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4 (1.1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2002 - 21 Φεβ 2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4 (1.3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2002 - 21 Φεβ 200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11 (3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1 Μαρ 2002 - 5 Ιουλ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9 (2.1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1 Μαρ 2002 - 5 Ιουλ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6 (1.4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Σεπ 2001 - 8 Μαρ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7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Σεπ 2001 - 8 Μαρ 2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9 (3.0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7 Φεβ 2001 - 6 Ιουλ 2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2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7 Φεβ 2001 - 6 Ιουλ 2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Σεπ 2000 - 23 Φεβ 2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Σεπ 2000 - 23 Φεβ 200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1 Φεβ 2000 - 26 Ιουν 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1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1 Φεβ 2000 - 26 Ιουν 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Σεπ 1999 - 18 Φεβ 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Σεπ 1999 - 18 Φεβ 20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Φεβ 1999 - 28 Ιουν 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1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Φεβ 1999 - 28 Ιουν 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1 Σεπ 1998 - 19 Φεβ 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1 Σεπ 1998 - 19 Φεβ 199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Φεβ 1998 - 26 Ιουν 19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1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Φεβ 1998 - 26 Ιουν 19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9 Σεπ 1997 - 20 Φεβ 19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8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9 Σεπ 1997 - 20 Φεβ 199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4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Φεβ 1997 - 27 Ιουν 19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1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Φεβ 1997 - 27 Ιουν 19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1996 - 21 Φεβ 19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1996 - 21 Φεβ 199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, ΙΑΤΡΙΚΩΝ ΕΡΓΑΣΤΗΡΙΩΝ, ΤΕΙ ΛΑΡΙΣΑΣ, Εργαστηριακός Συνεργάτης. Ώρες/εβδ.: 8 (2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9 Φεβ 1996 - 21 Ιουν 19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I, ΙΑΤΡΙΚΩΝ ΕΡΓΑΣΤΗΡΙΩΝ, ΤΕΙ ΛΑΡΙΣΑΣ, Εργαστηριακός Συνεργάτης. Ώρες/εβδ.: 4 (1.0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9 Φεβ 1996 - 21 Ιουν 19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9 Φεβ 1996 - 21 Ιουν 19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II, ΙΑΤΡΙΚΩΝ ΕΡΓΑΣΤΗΡΙΩΝ, ΤΕΙ ΛΑΡΙΣΑΣ, Εργαστηριακός Συνεργάτης. Ώρες/εβδ.: 4 (1.0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Σεπ 1995 - 16 Φεβ 19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II, ΙΑΤΡΙΚΩΝ ΕΡΓΑΣΤΗΡΙΩΝ, ΤΕΙ ΛΑΡΙΣΑΣ, Εργαστηριακός Συνεργάτης. Ώρες/εβδ.: 4 (1.2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Σεπ 1995 - 16 Φεβ 19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I, ΙΑΤΡΙΚΩΝ ΕΡΓΑΣΤΗΡΙΩΝ, ΤΕΙ ΛΑΡΙΣΑΣ, Εργαστηριακός Συνεργάτης. Ώρες/εβδ.: 4 (1.2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Σεπ 1995 - 16 Φεβ 199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8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Μαρ 1995 - 7 Ιουλ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ΑΝΟΣΟΛΟΓΙΑ, ΙΑΤΡΙΚΩΝ ΕΡΓΑΣΤΗΡΙΩΝ, ΤΕΙ ΛΑΡΙΣΑΣ, Εργαστηριακός Συνεργάτης. Ώρες/εβδ.: 3 (0.7 μήνες)[Εκ1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Μαρ 1995 - 7 Ιουλ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I, ΙΑΤΡΙΚΩΝ ΕΡΓΑΣΤΗΡΙΩΝ, ΤΕΙ ΛΑΡΙΣΑΣ, Εργαστηριακός Συνεργάτης. Ώρες/εβδ.: 4 (0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Μαρ 1995 - 7 Ιουλ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9 (2.0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6 Σεπ 1994 - 3 Μαρ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6 Σεπ 1994 - 3 Μαρ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I, ΙΑΤΡΙΚΩΝ ΕΡΓΑΣΤΗΡΙΩΝ, ΤΕΙ ΛΑΡΙΣΑΣ, Εργαστηριακός Συνεργάτης. Ώρες/εβδ.: 4 (1.3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6 Σεπ 1994 - 3 Μαρ 199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ΑΝΟΣΟΛΟΓΙΑ, ΙΑΤΡΙΚΩΝ ΕΡΓΑΣΤΗΡΙΩΝ, ΤΕΙ ΛΑΡΙΣΑΣ, Εργαστηριακός Συνεργάτης. Ώρες/εβδ.: 3 (1.0 μήνες)[Εκ2]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1 Φεβ 1994 - 30 Ιουν 19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I, ΙΑΤΡΙΚΩΝ ΕΡΓΑΣΤΗΡΙΩΝ, ΤΕΙ ΛΑΡΙΣΑΣ, Εργαστηριακός Συνεργάτης. Ώρες/εβδ.: 4 (1.1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1 Φεβ 1994 - 30 Ιουν 19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Σεπ 1993 - 11 Φεβ 19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Η ΧΗΜΕΙΑ II, ΙΑΤΡΙΚΩΝ ΕΡΓΑΣΤΗΡΙΩΝ, ΤΕΙ ΛΑΡΙΣΑΣ, Εργαστηριακός Συνεργάτης. Ώρες/εβδ.: 4 (1.2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Σεπ 1993 - 11 Φεβ 199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8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2 Φεβ 1993 - 25 Ιουν 19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1 Σεπ 1992 - 12 Φεβ 199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8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Φεβ 1992 - 26 Ιουν 19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1991 - 19 Φεβ 199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 Μαρ 1991 - 5 Ιουλ 19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5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Σεπ 1990 - 1 Μαρ 199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9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9 Φεβ 1990 - 22 Ιουν 19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6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Σεπ 1989 - 9 Φεβ 199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ΙΑΤΡΙΚΩΝ ΕΡΓΑΣΤΗΡΙΩΝ, ΤΕΙ ΛΑΡΙΣΑΣ, Εργαστηριακός Συνεργάτης. Ώρες/εβδ.: 6 (1.7 μήνες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από την αξιολόγηση: 138.4 μήνες (11.5 έτη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. [253] Βιοχημεία Ι(Εργαστήριο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. [353] Βιοχημεία ΙΙ(Εργαστήριο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. [453] Κλινική Χημεία Ι(Εργαστήριο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. [553] Κλινική Χημεία ΙΙ (Εξιδεικευμένο)(Εργαστήριο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5. [653] Κλινική Χημεία ΙΙΙ (Εξιδεικευμένο)(Εργαστήριο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6. [753] Κλινική Χημεία ΙV (Εξιδεικευμένο)(Εργαστήριο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1]Δεν λαμβάνεται υπόψη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2]Δεν λαμβάνεται υπόψη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3]Δεν λαμβάνεται υπόψη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4]Δεν λαμβάνεται υπόψη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5]Δεν λαμβάνεται υπόψη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6]Δεν λαμβάνεται υπόψη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1]Δεν λαμβάνεται υπόψη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2]Δεν λαμβάνεται υπόψη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auto"/>
                <w:sz w:val="16"/>
                <w:lang w:val="en-US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ΔΑΜΙΑΝΙΔΟΥ ΜΑΡΙ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ινητό: 693744088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ηλ.: 24102331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E-mail: mdam39@otenet.g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θεστώς απασχόλησης: Με σύμβαση έργου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Μεταπτυχιακό: Διασφάλιση Ποιότητας, Θετικών Επιστημών και Τεχνολογίας, Ελληνικό Ανοικτό Πανεπιστήμιο (01/10/2009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ασικό Πτυχίο: Χημείας, Χημείας, Εθνικό και Καποδιστριακό Πανεπιστήμιο Αθηνών (11/03/1991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Σεπ 1992 - 30 Δεκ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ΠΑΣΕΓΕΣ (ΕΒΖ ΛΑΡΙΣΑΣ), Χημικός Ελεγκτής Ζαχαρομέτρησης τεύτλων, Μερική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0.0 μήνες)[Επ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(από την αξιολόγηση): 0.0 μήνε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9 - 2 Ιουλ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12 (6.8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9 - 2 Ιουλ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χνολογία Οργάνων, Ιατρικά Εργαστήρια, Τ.Ε.Ι. Λάρισας, Εργαστηριακός Συνεργάτης. Ώρες/εβδ.: 2 (1.1 μήνες)[Εκ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 Μαρ 2009 - 30 Ιουν 20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12 (3.0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8 - 27 Φεβ 20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12 (3.7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Φεβ 2008 - 30 Ιουν 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12 (3.1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Φεβ 2008 - 30 Ιουν 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Ι, Ιατρικά Εργαστήρια, Τ.Ε.Ι. Λάρισας, Εργαστηριακός Συνεργάτης. Ώρες/εβδ.: 3 (0.8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7 - 22 Φεβ 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12 (3.6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7 - 22 Φεβ 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Ι, Ιατρικά Εργαστήρια, Τ.Ε.Ι. Λάρισας, Εργαστηριακός Συνεργάτης. Ώρες/εβδ.: 3 (0.9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9 Οκτ 2006 - 6 Ιουλ 20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, Ιατρικά Εργαστήρια, Τ.Ε.Ι. Λάρισας, Εργαστηριακός Συνεργάτης. Ώρες/εβδ.: 15 (8.3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 Οκτ 2005 - 16 Ιουν 20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6 (3.2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 Οκτ 2005 - 16 Ιουν 20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IV, Ιατρικά Εργαστήρια, Τ.Ε.Ι. Λάρισας, Εργαστηριακός Συνεργάτης. Ώρες/εβδ.: 6 (3.2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 Οκτ 2005 - 16 Ιουν 200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ία Ι, Ιατρικά Εργαστήρια, Τ.Ε.Ι. Λάρισας, Εργαστηριακός Συνεργάτης. Ώρες/εβδ.: 3 (1.6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Μαρ 2005 - 27 Ιουν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, Ιατρικά Εργαστήρια, Τ.Ε.Ι. Λάρισας, Εργαστηριακός Συνεργάτης. Ώρες/εβδ.: 1 (0.2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Μαρ 2005 - 27 Ιουν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9 (2.2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Μαρ 2005 - 27 Ιουν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ία ΙΙ, Ιατρικά Εργαστήρια, Τ.Ε.Ι. Λάρισας, Εργαστηριακός Συνεργάτης. Ώρες/εβδ.: 3 (0.7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 Οκτ 2004 - 27 Ιουν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IV, Ιατρικά Εργαστήρια, Τ.Ε.Ι. Λάρισας, Εργαστηριακός Συνεργάτης. Ώρες/εβδ.: 1 (0.6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 Οκτ 2004 - 28 Φεβ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ία ΙΙ, Ιατρικά Εργαστήρια, Τ.Ε.Ι. Λάρισας, Εργαστηριακός Συνεργάτης. Ώρες/εβδ.: 3 (0.9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 Οκτ 2004 - 28 Φεβ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9 (2.7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 Οκτ 2004 - 28 Φεβ 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, Ιατρικά Εργαστήρια, Τ.Ε.Ι. Λάρισας, Εργαστηριακός Συνεργάτης. Ώρες/εβδ.: 1 (0.3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5 Μαρ 2004 - 2 Ιουλ 2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8 (1.8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5 Μαρ 2004 - 2 Ιουλ 2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χνολογία Οργάνων, Ιατρικά Εργαστήρια, Τ.Ε.Ι. Λάρισας, Εργαστηριακός Συνεργάτης. Ώρες/εβδ.: 7 (1.6 μήνες)[Εκ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Οκτ 2003 - 12 Μαρ 2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χνολογία Οργάνων, Ιατρικά Εργαστήρια, Τ.Ε.Ι. Λάρισας, Εργαστηριακός Συνεργάτης. Ώρες/εβδ.: 3 (0.9 μήνες)[Εκ3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Οκτ 2003 - 12 Μαρ 2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, Ιατρικά Εργαστήρια, Τ.Ε.Ι. Λάρισας, Εργαστηριακός Συνεργάτης. Ώρες/εβδ.: 4 (1.2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Οκτ 2003 - 12 Μαρ 20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8 (2.4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2002 - 21 Φεβ 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7 (2.2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2002 - 21 Φεβ 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χνολογία Οργάνων, Ιατρικά Εργαστήρια, Τ.Ε.Ι. Λάρισας, Εργαστηριακός Συνεργάτης. Ώρες/εβδ.: 2 (0.6 μήνες)[Εκ4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2002 - 21 Φεβ 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χνολογία Οργάνων, Ιατρικά Εργαστήρια, Τ.Ε.Ι. Λάρισας, Εργαστηριακός Συνεργάτης. Ώρες/εβδ.: 2 (0.6 μήνες)[Εκ5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Σεπ 2002 - 21 Φεβ 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, Ιατρικά Εργαστήρια, Τ.Ε.Ι. Λάρισας, Εργαστηριακός Συνεργάτης. Ώρες/εβδ.: 4 (1.3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1 Μαρ 2002 - 5 Ιουλ 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8 (1.9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1 Μαρ 2002 - 5 Ιουλ 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χνολογία Οργάνων, Ιατρικά Εργαστήρια, Τ.Ε.Ι. Λάρισας, Εργαστηριακός Συνεργάτης. Ώρες/εβδ.: 6 (1.4 μήνες)[Εκ6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1 - 8 Μαρ 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χνολογία Οργάνων, Ιατρικά Εργαστήρια, Τ.Ε.Ι. Λάρισας, Εργαστηριακός Συνεργάτης. Ώρες/εβδ.: 4 (1.3 μήνες)[Εκ7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1 - 8 Μαρ 200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8 (2.6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7 Φεβ 2001 - 6 Ιουλ 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εχνολογία Οργάνων, Ιατρικά Εργαστήρια, Τ.Ε.Ι. Λάρισας, Εργαστηριακός Συνεργάτης. Ώρες/εβδ.: 2 (0.5 μήνες)[Εκ8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7 Φεβ 2001 - 6 Ιουλ 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4 (1.1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5 Σεπ 2000 - 23 Φεβ 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4 (1.3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Σεπ 0099 - 14 Φεβ 200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4 (5701.2 μήνες)[Εκ9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3 Φεβ 0099 - 25 Ιουν 00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8 (2.0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1 Σεπ 0098 - 12 Φεβ 009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λινική Χημεία ΙΙ, Ιατρικά Εργαστήρια, Τ.Ε.Ι. Λάρισας, Εργαστηριακός Συνεργάτης. Ώρες/εβδ.: 8 (2.4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από την αξιολόγηση: 82.2 μήνες (6.9 έτη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. [553] Κλινική Χημεία ΙΙ (Εξιδεικευμένο)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. [356] Τεχνολογία Οργάνων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. [653] Κλινική Χημεία ΙΙΙ (Εξιδεικευμένο)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4. [753] Κλινική Χημεία ΙV (Εξιδεικευμένο)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5. [453] Κλινική Χημεία 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6. [353] Βιοχημεία Ι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7. [253] Βιοχημεία 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1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1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2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3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4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5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6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7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8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 xml:space="preserve">[Εκ9]Αναγνωρίσθηκαν 1.2 μήνες.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auto"/>
                <w:sz w:val="16"/>
                <w:lang w:val="en-US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ΡΑΤΣΆ ΑΘΑΝΑΣΊ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ινητό: 69825578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ηλ.: 243102340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E-mail: nkaratsa@hotmail.com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θεστώς απασχόλησης: Άλλ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Μεταπτυχιακό: Μεταπτυχιακό Δίπλωμα Ειδίκευσης στην Εφαρμοσμένη Βιοχημεία - Βιοτεχνολογία , Χημείας, Πανεπιστήμιο Πατρών (01/09/2008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ασικό Πτυχίο: Πτυχίο Χημείας, Χημείας, Πανεπιστήμιο Πατρών (20/10/2005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0 Οκτ 2006 - 15 Ιουν 20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Υπουργείο Αγροτικής Ανάπτυξης και Τροφίμων, Εκπαιδευτικός, Μερική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1.8 μήνες)[Επ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(από την αξιολόγηση): 0.0 μήνε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5 Απρ 2010 - 2 Ιουλ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ία ΙΙ , Ιατρικών Εργαστηρίων, Τεχνολογικό Εκπαιδευτικό Ίδρυμα (Τ.Ε.Ι.) Λάρισας, Εργαστηριακός Συνεργάτης. Ώρες/εβδ.: 12 (1.9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9 - 2 Ιουλ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Οργανική Χημεία, Τεχνολογίας Τροφίμων, Τεχνολογικό Εκπαιδευτικό Ίδρυμα (Τ.Ε.Ι.) Λάρισας, Εργαστηριακός Συνεργάτης. Ώρες/εβδ.: 2 (1.1 μήνες)[Εκ1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9 - 14 Απρ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ία ΙΙ , Ιατρικών Εργαστηρίων, Τεχνολογικό Εκπαιδευτικό Ίδρυμα (Τ.Ε.Ι.) Λάρισας, Εργαστηριακός Συνεργάτης. Ώρες/εβδ.: 9 (3.6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9 - 26 Φεβ 201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Χημεία Τροφίμων, Τεχνολογίας Τροφίμων, Τεχνολογικό Εκπαιδευτικό Ίδρυμα (Τ.Ε.Ι.) Λάρισας, Εργαστηριακός Συνεργάτης. Ώρες/εβδ.: 4 (1.2 μήνες)[Εκ2]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από την αξιολόγηση: 5.5 μήνε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. [253] Βιοχημεία 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. [353] Βιοχημεία Ι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π1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1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[Εκ2]Δεν λαμβάνεται υπόψη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auto"/>
                <w:sz w:val="16"/>
                <w:lang w:val="en-US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ΛΑΝΤΖΗ ΕΛΕΝΗ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ινητό: 694768561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Τηλ.: 24106235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E-mail: elenkalanbio@yahoo.gr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Καθεστώς απασχόλησης: Άλλ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Μεταπτυχιακό: ΕΙΔΙΚΕΥΣΗ ΣΤΗ ΧΗΜΕΙΑ ΜΕ ΕΜΦΑΣΗ ΣΤΗ ΒΙΟΧΗΜΕΙΑ, ΧΗΜΕΙΑΣ, ΑΡΙΣΤΟΤΕΛΕΙΟ ΠΑΝΕΠΙΣΤΗΜΙΟ ΘΕΣΣΑΛΟΝΙΚΗΣ (13/09/2007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ασικό Πτυχίο: ΒΙΟΛΟΓΙΑ, ΒΙΟΛΟΓΙΑΣ, ΑΡΙΣΤΟΤΕΛΕΙΟ ΠΑΝΕΠΙΣΤΗΜΙΟ ΘΕΣΣΑΛΟΝΙΚΗ (04/04/2005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Ιουλ 2008 - 31 Αυγ 200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ΔΙΑΓΝΩΣΤΙΚΟ ΚΕΝΤΡΟ ΞΕΝΑΚΗ ΠΑΠΑΘΑΝΑΣΙΟΥ ΕΠΕ, ΜΙΚΡΟΒΙΟΛΟΓΙΚΟ ΕΡΓΑΣΤΗΡΙΟ, Πλήρου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14.0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4 Σεπ 2007 - 30 Ιουν 200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ΑΤΡΙΚΗ ΙΔΙΩΤΙΚΟ ΠΟΛΥΙΑΤΡΕΙΟ ΙΑΤΡΙΚΗ ΑΝΩΝΥΜΗ ΕΤΑΙΡΕΙΑ, ΜΙΚΡΟΒΙΟΛΟΓΙΚΟ ΕΡΓΑΣΤΗΡΙΟ, Πλήρους Απασχόληση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(9.2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(από την αξιολόγηση): 23.2 μήνες (1.9 έτη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 Οκτ 2006 - 30 Ιουν 200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ΒΙΟΧΗΜΕΙΑ, ΧΗΜΕΙΑΣ, ΑΡΙΣΤΟΤΕΛΕΙΟ ΠΑΝΕΠΙΣΤΗΜΙΟ ΘΕΣΣΑΛΟΝΙΚΗΣ, Εργαστηριακός Συνεργάτης. Ώρες/εβδ.: 3 (1.7 μήνες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Συνολική Διάρκεια από την αξιολόγηση: 1.7 μήνες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1. [253] Βιοχημεία Ι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2. [255] Γενική Μικροβιολογία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auto"/>
                <w:sz w:val="16"/>
              </w:rPr>
              <w:t>3. [155] Στοιχεία Βιολογίας-Γενετική(Εργαστήριο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color w:val="auto"/>
                <w:sz w:val="16"/>
              </w:rPr>
            </w:pPr>
            <w:r>
              <w:rPr>
                <w:rFonts w:ascii="Times New Roman" w:hAnsi="Times New Roman"/>
                <w:color w:val="auto"/>
                <w:sz w:val="16"/>
              </w:rPr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color w:val="auto"/>
              </w:rPr>
            </w:pPr>
            <w:r>
              <w:rPr>
                <w:rFonts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unknow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ambria" w:cs="Calibri"/>
      <w:color w:val="000000"/>
      <w:kern w:val="2"/>
      <w:sz w:val="24"/>
      <w:szCs w:val="24"/>
      <w:lang w:val="el-GR" w:eastAsia="el-GR" w:bidi="hi-IN"/>
    </w:rPr>
  </w:style>
  <w:style w:type="paragraph" w:styleId="Heading1">
    <w:name w:val="Heading 1"/>
    <w:basedOn w:val="Normal"/>
    <w:next w:val="Normal"/>
    <w:qFormat/>
    <w:p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outlineLvl w:val="2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3Char">
    <w:name w:val="Επικεφαλίδα 3 Char"/>
    <w:basedOn w:val="DefaultParagraphFont"/>
    <w:qFormat/>
    <w:rPr>
      <w:rFonts w:ascii="Cambria" w:hAnsi="Cambria" w:eastAsia="Times New Roman"/>
      <w:b/>
      <w:sz w:val="26"/>
    </w:rPr>
  </w:style>
  <w:style w:type="character" w:styleId="2Char">
    <w:name w:val="Επικεφαλίδα 2 Char"/>
    <w:basedOn w:val="DefaultParagraphFont"/>
    <w:qFormat/>
    <w:rPr>
      <w:rFonts w:ascii="Cambria" w:hAnsi="Cambria" w:eastAsia="Times New Roman"/>
      <w:b/>
      <w:i/>
      <w:sz w:val="28"/>
    </w:rPr>
  </w:style>
  <w:style w:type="character" w:styleId="1Char">
    <w:name w:val="Επικεφαλίδα 1 Char"/>
    <w:basedOn w:val="DefaultParagraphFont"/>
    <w:qFormat/>
    <w:rPr>
      <w:rFonts w:ascii="Cambria" w:hAnsi="Cambria" w:eastAsia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mbria" w:cs="Calibri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4</Words>
  <Characters>22833</Characters>
  <CharactersWithSpaces>19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23:13:00Z</dcterms:created>
  <dc:creator>Agelos Papaioannou</dc:creator>
  <dc:description/>
  <dc:language>en-US</dc:language>
  <cp:lastModifiedBy/>
  <dcterms:modified xsi:type="dcterms:W3CDTF">2010-07-19T01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 </vt:lpwstr>
  </property>
</Properties>
</file>