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εχνική Νομοθεσία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Ρ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ΟΦ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4330039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33548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fia-mara@teemail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37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9.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37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b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</w:p>
        </w:tc>
      </w:tr>
      <w:tr>
        <w:trPr>
          <w:trHeight w:val="79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ΠΙΣΤΗΜ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ΕΡΙΒΑΛΛΟΝΤΙΚ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ΑΠ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7/10/0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Π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Π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6/04/1990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ΑΣΙΤΕΡΟΠΟΥΛ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ΩΡΟΘΕ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1066317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704784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kasiter@uth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164.4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8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164.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ΙΚΡΟΣΚΟΠΙΚΕ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ΣΟΣΚΟΠΙΚ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ΚΡΟΣΚΟΠΙΚ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ΡΟ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ΓΩΓΟΥ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ΕΡΙΟΔΙΚ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ΟΙΧΩΜΑΤ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10/2009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ΣΜΕΝ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ΣΤΗΜΑ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07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/07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Χελιδώνη Θεοδώρ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93921863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dchelid@otenet.gr</w:t>
              </w:r>
            </w:hyperlink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 dorianchelidoni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hotmail.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9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Πτυχίο:Τμήμα Ανακαίνισης και Αποκατάστασης Κτιρίων, ΑΤΕΙ Πατρών, 05/07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 xml:space="preserve"> ΜΕΤΑΠΤΥΧΙΑΚ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ΟΜΟΣΤΑΤ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ΙΣΤΟΡ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ΝΟΛΩΝ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ΧΝΟΛΟΓ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ΤΡΙΚΑΛΑ)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3/07/2018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helid@otenet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2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22:00Z</dcterms:modified>
  <cp:revision>2</cp:revision>
  <dc:subject/>
  <dc:title/>
</cp:coreProperties>
</file>