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both"/>
        <w:rPr/>
      </w:pPr>
      <w:r>
        <w:rPr/>
        <w:t xml:space="preserve">1. Για την ονομαστική περίοδο 1/4/2018-30/9/2018, αιτήσεις δεκτές έως 2/3/2018 (σε ιδιωτικούς φορείς μέσω ΕΣΠΑ ή στο Δημόσιο μέσω ΕΣΠΑ) και έως 9/3/2018 (σε ιδιωτικούς φορείς μέσω ΟΑΕΔ ή στο Δημόσιο). </w:t>
      </w:r>
    </w:p>
    <w:p>
      <w:pPr>
        <w:pStyle w:val="Web"/>
        <w:jc w:val="both"/>
        <w:rPr/>
      </w:pPr>
      <w:r>
        <w:rPr/>
        <w:t xml:space="preserve">2. Τα έγγραφα με ένδειξη Α στον τίτλο αναφέρονται σε πρακτική άσκηση σε ιδιωτικούς φορείς μέσω ΕΣΠΑ ή στο Δημόσιο μέσω ΕΣΠΑ, και με ένδειξη Β σε ιδιωτικούς φορείς μέσω ΟΑΕΔ ή στο Δημόσιο. Την αίτησή σας παρακαλώ να αποστείλετε και ηλεκτρονικά στο </w:t>
      </w:r>
      <w:hyperlink r:id="rId2">
        <w:r>
          <w:rPr>
            <w:rStyle w:val="InternetLink"/>
          </w:rPr>
          <w:t>gio@teilar.gr</w:t>
        </w:r>
      </w:hyperlink>
      <w:r>
        <w:rPr/>
        <w:t xml:space="preserve"> . Υποβάλλετε πρωτότυπα υπογεγραμμένα και σφραγισμένα έγγραφα. </w:t>
      </w:r>
    </w:p>
    <w:p>
      <w:pPr>
        <w:pStyle w:val="Web"/>
        <w:jc w:val="both"/>
        <w:rPr/>
      </w:pPr>
      <w:r>
        <w:rPr/>
        <w:t>3. ΠΡΟΣΟΧΗ: η σύμβαση Α σε πέντε αντίγραφα (ΜΗΝ χρησιμοποιείτε το έντυπο-θα υπάρξουν αλλαγές), η σύμβαση Β σε τρία αντίγραφα.</w:t>
      </w:r>
    </w:p>
    <w:p>
      <w:pPr>
        <w:pStyle w:val="Web"/>
        <w:jc w:val="both"/>
        <w:rPr/>
      </w:pPr>
      <w:r>
        <w:rPr/>
        <w:t>4. αρχικά θέλουμε αίτηση. Μέσω ΟΑΕΔ, καλό είναι να φέρετε μαζί και τις τρεις συμβάσεις. Οι συμβάσεις για ΕΣΠΑ θα ακολουθήσουν.</w:t>
      </w:r>
    </w:p>
    <w:p>
      <w:pPr>
        <w:pStyle w:val="Web"/>
        <w:jc w:val="both"/>
        <w:rPr/>
      </w:pPr>
      <w:r>
        <w:rPr/>
        <w:t>5. Στις θέσεις για ΕΣΠΑ θα γίνει αξιολόγηση</w:t>
      </w:r>
    </w:p>
    <w:p>
      <w:pPr>
        <w:pStyle w:val="Web"/>
        <w:jc w:val="both"/>
        <w:rPr/>
      </w:pPr>
      <w:r>
        <w:rPr/>
        <w:t>6.  τα συμπιεσμένα αρχεία ανοίγουν με winrar</w:t>
      </w:r>
    </w:p>
    <w:p>
      <w:pPr>
        <w:pStyle w:val="Web"/>
        <w:jc w:val="both"/>
        <w:rPr>
          <w:lang w:val="en-US"/>
        </w:rPr>
      </w:pPr>
      <w:r>
        <w:rPr/>
        <w:t xml:space="preserve">7. διευκρινίσεις </w:t>
      </w:r>
      <w:hyperlink r:id="rId3">
        <w:r>
          <w:rPr>
            <w:rStyle w:val="InternetLink"/>
            <w:lang w:val="en-US"/>
          </w:rPr>
          <w:t>gio@teilar.gr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o@teilar.gr" TargetMode="External"/><Relationship Id="rId3" Type="http://schemas.openxmlformats.org/officeDocument/2006/relationships/hyperlink" Target="mailto:gio@teilar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41:00Z</dcterms:created>
  <dc:creator>Silk</dc:creator>
  <dc:description/>
  <dc:language>en-US</dc:language>
  <cp:lastModifiedBy>Silk</cp:lastModifiedBy>
  <dcterms:modified xsi:type="dcterms:W3CDTF">2018-02-21T14:09:00Z</dcterms:modified>
  <cp:revision>2</cp:revision>
  <dc:subject/>
  <dc:title/>
</cp:coreProperties>
</file>