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1784737829"/>
            <w:bookmarkStart w:id="1" w:name="__Fieldmark__4_1784737829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1784737829"/>
            <w:bookmarkStart w:id="3" w:name="__Fieldmark__5_1784737829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1784737829"/>
            <w:bookmarkStart w:id="5" w:name="__Fieldmark__6_1784737829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1784737829"/>
            <w:bookmarkStart w:id="7" w:name="__Fieldmark__15_1784737829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