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ΠΡΟΓΡΑΜΜΑ ΕΚΠΑΙΔΕΥΣΗΣ ΠΡΟΣΩΠΙΚΟΥ ΕΤΟΥΣ  2008  (ΕΕ022-2)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9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240"/>
        <w:gridCol w:w="3106"/>
        <w:gridCol w:w="1683"/>
        <w:gridCol w:w="1871"/>
      </w:tblGrid>
      <w:tr>
        <w:trPr/>
        <w:tc>
          <w:tcPr>
            <w:tcW w:w="306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ΘΕΜ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MHMA 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ΟΝΟΜΑΤΑ ΕΚΠΑΙΔΕΥΟΜΕΝΩΝ </w:t>
            </w:r>
          </w:p>
        </w:tc>
        <w:tc>
          <w:tcPr>
            <w:tcW w:w="3106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ΕΚΠΑΙΔΕΥΤΗΣ</w:t>
            </w:r>
          </w:p>
        </w:tc>
        <w:tc>
          <w:tcPr>
            <w:tcW w:w="1683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ΙΑΡΚΕΙΑ</w:t>
            </w:r>
          </w:p>
        </w:tc>
        <w:tc>
          <w:tcPr>
            <w:tcW w:w="187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ΗΜ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ΕΡΟΜΗΝΙ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ΕΚ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ΠΑΙΔΕΥΣΗΣ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br/>
              <w:t xml:space="preserve">Εισαγωγή στις αρχές του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 με έμφαση στην παροχή υπηρεσιών. Ορθή συμπλήρωση των εντύπων που απαιτεί το πρότυπο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</w:t>
              <w:br/>
              <w:b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&amp; ΕΥΑΓΓΕΛΟΣ ΜΠΟΥΤΛΑΣ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ΠΕΤΡΩΤΟΣ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ώρες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/10/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Ορθή συμπλήρωση των εντύπων που απαιτεί το πρότυπο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ΜΠΟΥΤΛΑ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ΠΕΤΡΩΤΟ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ώρε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/ 11/ 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Αρχές του </w:t>
            </w:r>
            <w:r>
              <w:rPr>
                <w:color w:val="000000"/>
                <w:sz w:val="20"/>
                <w:szCs w:val="20"/>
                <w:lang w:val="en-US"/>
              </w:rPr>
              <w:t>ISO 9001</w:t>
            </w: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ΜΠΟΥΤΛΑ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ξωτερικός φορέας πιστοποίηση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ώρες (2 ημέρες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/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/ 0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Αρχές του </w:t>
            </w:r>
            <w:r>
              <w:rPr>
                <w:color w:val="000000"/>
                <w:sz w:val="20"/>
                <w:szCs w:val="20"/>
                <w:lang w:val="en-US"/>
              </w:rPr>
              <w:t>ISO 9001</w:t>
            </w: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ΜΠΟΥΤΛΑ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ΠΕΤΡΩΤΟ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ώρες (2 ημέρες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Ο Υπεύθυνος Σ.Δ.Π.: …………………………………….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Ε022-2                   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jc w:val="center"/>
      <w:outlineLvl w:val="0"/>
    </w:pPr>
    <w:rPr>
      <w:rFonts w:cs="Arial"/>
      <w:b/>
      <w:bCs/>
      <w:color w:val="000000"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7:00Z</dcterms:created>
  <dc:creator>Στεφανος</dc:creator>
  <dc:description/>
  <cp:keywords/>
  <dc:language>en-US</dc:language>
  <cp:lastModifiedBy>Stefanos</cp:lastModifiedBy>
  <cp:lastPrinted>2011-01-18T17:27:00Z</cp:lastPrinted>
  <dcterms:modified xsi:type="dcterms:W3CDTF">2011-01-18T15:27:00Z</dcterms:modified>
  <cp:revision>2</cp:revision>
  <dc:subject/>
  <dc:title>ΠΡΟΓΡΑΜΜΑ ΕΚΠΑΙΔΕΥΣΗΣ ΠΡΟΣΩΠΙΚΟΥ ΕΤΟΥΣ ………</dc:title>
</cp:coreProperties>
</file>