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b/>
          <w:sz w:val="32"/>
          <w:szCs w:val="32"/>
        </w:rPr>
        <w:t>ΕΠΑΝΑΞΙΟΛΟΓΗΣΗ ΠΡΟΜΗΘΕΥΤΗ (Ε</w:t>
      </w:r>
      <w:r>
        <w:rPr>
          <w:b/>
          <w:sz w:val="32"/>
          <w:szCs w:val="32"/>
          <w:lang w:val="en-US"/>
        </w:rPr>
        <w:t>E010-3</w:t>
      </w:r>
      <w:r>
        <w:rPr>
          <w:b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52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ΟΝΟΜΑ ΠΡΟΜΗΘΕΥΤΗ: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Περιγραφή Προμήθειας: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Περίοδος αξιολόγησης:</w:t>
            </w:r>
            <w:r>
              <w:rPr>
                <w:color w:val="000000"/>
                <w:sz w:val="20"/>
                <w:szCs w:val="20"/>
              </w:rPr>
              <w:t xml:space="preserve">    Από:       /      /                 Έως :      /      /</w:t>
              <w:br/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Αριθμός παραγγελιών περιόδου:</w:t>
            </w:r>
            <w:r>
              <w:rPr>
                <w:color w:val="000000"/>
                <w:sz w:val="20"/>
                <w:szCs w:val="20"/>
              </w:rPr>
              <w:t xml:space="preserve">       </w:t>
              <w:br/>
              <w:br/>
            </w:r>
            <w:r>
              <w:rPr>
                <w:b/>
                <w:color w:val="000000"/>
                <w:sz w:val="20"/>
                <w:szCs w:val="20"/>
              </w:rPr>
              <w:t>Αριθμός άρτιων παραγγελιών που παρελήφθησαν: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πορρίψεις παραγγελιών / προϊόντων /υπηρεσιών: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ΠΟΤΕΛΕΣΜΑΤΑ ΕΠΑΝΑΞΙΟΛΟΓΗΣΗ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16"/>
              </w:rPr>
              <w:t>ΑΝΤΑΠΟΚΡΙΣΗ ΣΤΙΣ ΠΡΟΔΙΑΓΡΑΜΜΕΝΕΣ</w:t>
            </w:r>
            <w:r>
              <w:rPr>
                <w:color w:val="000000"/>
                <w:sz w:val="20"/>
                <w:szCs w:val="16"/>
              </w:rPr>
              <w:t xml:space="preserve">                     Αποδεκτή ____   Μη Αποδεκτή ____</w:t>
              <w:br/>
            </w:r>
            <w:r>
              <w:rPr>
                <w:b/>
                <w:color w:val="000000"/>
                <w:sz w:val="20"/>
                <w:szCs w:val="16"/>
              </w:rPr>
              <w:t>ΑΠΑΙΤΗΣΕΙ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16"/>
              </w:rPr>
              <w:t>ΑΞΙΟΠΙΣΤΙΑ  / ΣΥΝΕΠΕΙΑ  ΣΤΗΝ ΠΑΡΑΔΟΣΗ</w:t>
            </w:r>
            <w:r>
              <w:rPr>
                <w:color w:val="000000"/>
                <w:sz w:val="20"/>
                <w:szCs w:val="16"/>
              </w:rPr>
              <w:t xml:space="preserve">                  Αποδεκτή ____    Μη Αποδεκτή ____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16"/>
              </w:rPr>
              <w:t>ΤΗΡΗΣΗ ΟΡΩΝ ΣΥΜΦΩΝΙΑΣ</w:t>
            </w:r>
            <w:r>
              <w:rPr>
                <w:color w:val="000000"/>
                <w:sz w:val="20"/>
                <w:szCs w:val="16"/>
              </w:rPr>
              <w:t xml:space="preserve">                                                 Αποδεκτή ____    Μη Αποδεκτή ___</w:t>
              <w:br/>
              <w:br/>
            </w:r>
            <w:r>
              <w:rPr>
                <w:b/>
                <w:color w:val="000000"/>
                <w:sz w:val="20"/>
                <w:szCs w:val="16"/>
              </w:rPr>
              <w:t>ΣΥΜΠΕΡΙΦΟΡΑ ΠΡΟΣΩΠΙΚΟΥ</w:t>
            </w:r>
            <w:r>
              <w:rPr>
                <w:color w:val="000000"/>
                <w:sz w:val="20"/>
                <w:szCs w:val="16"/>
              </w:rPr>
              <w:t xml:space="preserve">                                             Αποδεκτή ____    Μη Αποδεκτή ____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16"/>
              </w:rPr>
              <w:t>ΔΙΕΥΘΕΤΗΣΗ ΠΑΡΑΠΟΝΟΥ</w:t>
            </w:r>
            <w:r>
              <w:rPr>
                <w:color w:val="000000"/>
                <w:sz w:val="20"/>
                <w:szCs w:val="16"/>
              </w:rPr>
              <w:t xml:space="preserve">    </w:t>
              <w:tab/>
              <w:tab/>
              <w:tab/>
              <w:t xml:space="preserve">    Αποδεκτή ____     Μη Αποδεκτή ___</w:t>
              <w:br/>
              <w:br/>
            </w:r>
            <w:r>
              <w:rPr>
                <w:b/>
                <w:color w:val="000000"/>
                <w:sz w:val="20"/>
                <w:szCs w:val="16"/>
              </w:rPr>
              <w:t>ΑΛΛΑ  ΚΡΙΤΗΡΙΑ</w:t>
            </w:r>
            <w:r>
              <w:rPr>
                <w:color w:val="000000"/>
                <w:sz w:val="20"/>
                <w:szCs w:val="16"/>
              </w:rPr>
              <w:tab/>
              <w:tab/>
              <w:tab/>
              <w:tab/>
              <w:t xml:space="preserve">                  Αποδοχή  ____     Απόρριψη </w:t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16"/>
              </w:rPr>
              <w:t>ΠΑΡΑΤΗΡΗΣΕΙΣ:</w:t>
            </w:r>
            <w:r>
              <w:rPr>
                <w:color w:val="000000"/>
                <w:sz w:val="20"/>
                <w:szCs w:val="16"/>
              </w:rPr>
              <w:t xml:space="preserve"> ………..………………………………………………………….……………….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16"/>
              </w:rPr>
              <w:t xml:space="preserve">                                  ……………………………………………………………………………………</w:t>
            </w:r>
            <w:r>
              <w:rPr>
                <w:color w:val="000000"/>
                <w:sz w:val="20"/>
                <w:szCs w:val="16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…………….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99060</wp:posOffset>
                      </wp:positionV>
                      <wp:extent cx="3048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5.1pt;margin-top:7.8pt;width:2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99060</wp:posOffset>
                      </wp:positionV>
                      <wp:extent cx="3048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1pt;margin-top:7.8pt;width:2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 xml:space="preserve">  </w:t>
            </w:r>
            <w:r>
              <w:rPr>
                <w:b/>
                <w:color w:val="000000"/>
                <w:sz w:val="20"/>
                <w:szCs w:val="16"/>
              </w:rPr>
              <w:t xml:space="preserve">ΕΓΚΡΙΣΗ                                                                       ΑΠΟΡΡΙΨΗ    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16"/>
              </w:rPr>
              <w:t xml:space="preserve">Υπεύθυνος Αξιολογητής __________________   </w:t>
              <w:tab/>
              <w:t xml:space="preserve"> </w:t>
              <w:tab/>
              <w:t>Ημ/νια:            /        /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10-3           </w:t>
    </w:r>
    <w:r>
      <w:rPr>
        <w:sz w:val="20"/>
        <w:szCs w:val="20"/>
      </w:rPr>
      <w:t xml:space="preserve">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1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2:00Z</dcterms:created>
  <dc:creator>Στεφανος</dc:creator>
  <dc:description/>
  <cp:keywords/>
  <dc:language>en-US</dc:language>
  <cp:lastModifiedBy>Στεφανος</cp:lastModifiedBy>
  <dcterms:modified xsi:type="dcterms:W3CDTF">2008-10-14T12:28:00Z</dcterms:modified>
  <cp:revision>4</cp:revision>
  <dc:subject/>
  <dc:title>ΕΠΑΝΑΞΙΟΛΟΓΗΣΗ ΠΡΟΜΗΘΕΥΤΗ (Ε8/Επ</dc:title>
</cp:coreProperties>
</file>