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ΕΡΩΤΗΜΑΤΟΛΟΓΙΟ ΙΚΑΝΟΠΟΙΗΣΗΣ ΠΕΛΑΤΩΝ (Ε</w:t>
      </w:r>
      <w:r>
        <w:rPr>
          <w:b/>
          <w:sz w:val="32"/>
          <w:szCs w:val="32"/>
          <w:lang w:val="en-US"/>
        </w:rPr>
        <w:t>E003-1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15570</wp:posOffset>
                </wp:positionV>
                <wp:extent cx="5490845" cy="445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72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9.1pt;width:432.3pt;height:3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Παρακαλούμε να συμπληρώσετε και να μας επιστρέψετε το παρόν ερωτηματολόγιο, το οποίο θα μας βοηθήσει να βελτιώσουμε τα παρεχόμενα προϊόντα/ υπηρεσίες από την εταιρία προς τους πελάτες μα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πωνυμία …………………………………………                                                     Ημερ/νία …/…/…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Ονοματεπώνυμο Στελέχους </w:t>
      </w: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πικοινωνίας ……………………..…………………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Ποια είναι η άποψη σας  για την επιχείρηση ως προς την ποιότητα των προσφερόμενων προϊόντων και υπηρεσιών;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Άριστη                         </w:t>
        <w:tab/>
        <w:t xml:space="preserve">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Πολύ Καλή                   </w:t>
        <w:tab/>
        <w:t xml:space="preserve">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Μέτρια                          </w:t>
        <w:tab/>
        <w:t xml:space="preserve">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Όχι Ικανοποιητική        </w:t>
        <w:tab/>
        <w:t xml:space="preserve">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Είστε ευχαριστημένοι με την ποιότητα των προϊόντων μας ; (Βαθμολογείστε από το 1 ως το 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 xml:space="preserve">1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 2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3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4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5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Πως κρίνετε την τιμή σε σχέση με την ποιότητα των  προϊόντων  που προμηθεύεστε από την επιχείρηση μας 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Πολύ Καλή                </w:t>
        <w:tab/>
        <w:t xml:space="preserve">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Μέτρια                     </w:t>
        <w:tab/>
        <w:t xml:space="preserve">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Μη Ικανοποιητική    </w:t>
        <w:tab/>
        <w:t xml:space="preserve">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Σημειώστε σε περίπτωση που έχετε αντιμετωπίσει ένα ή και  περισσότερα προβλήματα από τα παρακάτω στη μεταξύ μας συνεργασία :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Καθυστερημένη παράδοση                 </w:t>
        <w:tab/>
        <w:t xml:space="preserve"> 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Λάθος προϊόν                                           </w:t>
        <w:tab/>
        <w:t xml:space="preserve"> 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Λάθος τιμολόγηση                               </w:t>
        <w:tab/>
        <w:t xml:space="preserve"> 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                  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Μη αποδεκτή ποιότητα                              </w:t>
        <w:tab/>
        <w:t xml:space="preserve"> 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Άλλη αιτία     </w:t>
        <w:tab/>
        <w:tab/>
        <w:tab/>
        <w:tab/>
      </w:r>
      <w:r>
        <w:rPr>
          <w:rFonts w:cs="Monotype Sorts" w:ascii="Monotype Sorts" w:hAnsi="Monotype Sorts"/>
          <w:color w:val="000000"/>
          <w:sz w:val="20"/>
          <w:szCs w:val="20"/>
        </w:rPr>
        <w:t>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(Περιγραφή)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………………………………………………………….</w:t>
      </w:r>
      <w:r>
        <w:rPr>
          <w:sz w:val="20"/>
          <w:szCs w:val="20"/>
        </w:rPr>
        <w:t>……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Πως κρίνετε το χρόνο που μεσολαβεί μεταξύ παραγγελίας και παράδοσης;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1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 2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3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4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5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Ποια είναι η γνώμη σας για το προϊόν στο σύνολο του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Άριστο                         </w:t>
        <w:tab/>
        <w:t xml:space="preserve"> </w:t>
      </w:r>
      <w:r>
        <w:rPr>
          <w:rFonts w:cs="Monotype Sorts" w:ascii="Monotype Sorts" w:hAnsi="Monotype Sorts"/>
          <w:sz w:val="20"/>
          <w:szCs w:val="20"/>
        </w:rPr>
        <w:t>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Πολύ Καλό                   </w:t>
        <w:tab/>
        <w:t xml:space="preserve"> </w:t>
      </w:r>
      <w:r>
        <w:rPr>
          <w:rFonts w:cs="Monotype Sorts" w:ascii="Monotype Sorts" w:hAnsi="Monotype Sorts"/>
          <w:sz w:val="20"/>
          <w:szCs w:val="20"/>
        </w:rPr>
        <w:t></w:t>
      </w: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Μέτριο                         </w:t>
        <w:tab/>
        <w:t xml:space="preserve"> </w:t>
      </w:r>
      <w:r>
        <w:rPr>
          <w:rFonts w:cs="Monotype Sorts" w:ascii="Monotype Sorts" w:hAnsi="Monotype Sorts"/>
          <w:sz w:val="20"/>
          <w:szCs w:val="20"/>
        </w:rPr>
        <w:t>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Όχι Ικανοποιητικό        </w:t>
        <w:tab/>
        <w:t xml:space="preserve"> </w:t>
      </w:r>
      <w:r>
        <w:rPr>
          <w:rFonts w:cs="Monotype Sorts" w:ascii="Monotype Sorts" w:hAnsi="Monotype Sorts"/>
          <w:sz w:val="20"/>
          <w:szCs w:val="20"/>
        </w:rPr>
        <w:t></w:t>
      </w:r>
    </w:p>
    <w:p>
      <w:pPr>
        <w:pStyle w:val="Normal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Είστε ευχαριστημένοι με τη συνεργασία και την επικοινωνία με τα στελέχη της επιχείρησης μας;</w:t>
      </w:r>
    </w:p>
    <w:p>
      <w:pPr>
        <w:pStyle w:val="Normal"/>
        <w:tabs>
          <w:tab w:val="clear" w:pos="720"/>
          <w:tab w:val="left" w:pos="350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Ναι  </w:t>
      </w:r>
      <w:r>
        <w:rPr>
          <w:rFonts w:cs="Monotype Sorts" w:ascii="Monotype Sorts" w:hAnsi="Monotype Sorts"/>
          <w:color w:val="000000"/>
          <w:sz w:val="20"/>
          <w:szCs w:val="20"/>
        </w:rPr>
        <w:t></w:t>
      </w:r>
      <w:r>
        <w:rPr>
          <w:sz w:val="20"/>
          <w:szCs w:val="20"/>
        </w:rPr>
        <w:t xml:space="preserve">              Όχι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ind w:left="720" w:hanging="0"/>
        <w:rPr>
          <w:rFonts w:ascii="Monotype Sorts" w:hAnsi="Monotype Sorts" w:cs="Monotype Sorts"/>
          <w:color w:val="000000"/>
          <w:sz w:val="20"/>
          <w:szCs w:val="20"/>
          <w:lang w:val="en-US"/>
        </w:rPr>
      </w:pPr>
      <w:r>
        <w:rPr>
          <w:rFonts w:cs="Monotype Sorts" w:ascii="Monotype Sorts" w:hAnsi="Monotype Sorts"/>
          <w:color w:val="000000"/>
          <w:sz w:val="20"/>
          <w:szCs w:val="20"/>
          <w:lang w:val="en-US"/>
        </w:rPr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Κρίνετε ικανοποιητική την αντιμετώπιση  απέναντι σε τυχόν αιτήματα σας από το προσωπικό της επιχείρησης;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Ναι  </w:t>
      </w:r>
      <w:r>
        <w:rPr>
          <w:rFonts w:cs="Monotype Sorts" w:ascii="Monotype Sorts" w:hAnsi="Monotype Sorts"/>
          <w:color w:val="000000"/>
          <w:sz w:val="20"/>
          <w:szCs w:val="20"/>
        </w:rPr>
        <w:t></w:t>
      </w:r>
      <w:r>
        <w:rPr>
          <w:sz w:val="20"/>
          <w:szCs w:val="20"/>
        </w:rPr>
        <w:t xml:space="preserve">              Όχι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ind w:left="720" w:hanging="0"/>
        <w:rPr>
          <w:rFonts w:ascii="Monotype Sorts" w:hAnsi="Monotype Sorts" w:cs="Monotype Sorts"/>
          <w:color w:val="000000"/>
          <w:sz w:val="20"/>
          <w:szCs w:val="20"/>
        </w:rPr>
      </w:pPr>
      <w:r>
        <w:rPr>
          <w:rFonts w:cs="Monotype Sorts" w:ascii="Monotype Sorts" w:hAnsi="Monotype Sort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Περιγράψτε πρόσφατο παράδειγμα προβλήματος που έχετε εκφράσει.</w:t>
      </w:r>
      <w:r>
        <w:rPr>
          <w:sz w:val="20"/>
          <w:szCs w:val="20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Πόσο ικανοποιημένοι είστε από τη λύση που δόθηκε; 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 2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3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4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  <w:r>
        <w:rPr>
          <w:sz w:val="20"/>
          <w:szCs w:val="20"/>
        </w:rPr>
        <w:t xml:space="preserve">          5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Περιγράψτε άλλα προϊόντα ή υπηρεσίες που θα επιθυμούσατε να σας προσφέρουμε 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………………………………………………</w:t>
      </w:r>
      <w:r>
        <w:rPr>
          <w:sz w:val="20"/>
          <w:szCs w:val="20"/>
        </w:rPr>
        <w:t>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Έχετε να  προτείνετε  κάτι ώστε να βελτιώσουμε τα προϊόντα ή της υπηρεσίες που παρέχουμε;</w:t>
      </w: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TextBodyIndent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………………………………………………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………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Ποια είναι η άποψη σας για την επιχείρηση σε σχέση με τον ανταγωνισμό;</w:t>
      </w: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Άριστη                    </w:t>
        <w:tab/>
        <w:t xml:space="preserve">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Καλύτερη                   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Ίδια                        </w:t>
        <w:tab/>
        <w:t xml:space="preserve">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Μέτρια                    </w:t>
        <w:tab/>
        <w:t xml:space="preserve">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Μη Ικανοποιητική         </w:t>
      </w:r>
      <w:r>
        <w:rPr>
          <w:sz w:val="20"/>
          <w:szCs w:val="20"/>
          <w:lang w:val="en-US"/>
        </w:rPr>
        <w:t xml:space="preserve">        </w:t>
      </w:r>
      <w:r>
        <w:rPr>
          <w:rFonts w:cs="Monotype Sorts" w:ascii="Monotype Sorts" w:hAnsi="Monotype Sorts"/>
          <w:color w:val="000000"/>
          <w:sz w:val="20"/>
          <w:szCs w:val="20"/>
        </w:rPr>
        <w:t>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  <w:u w:val="single"/>
        </w:rPr>
        <w:t xml:space="preserve">Λοιπά  Σχόλια:  </w:t>
      </w:r>
      <w:r>
        <w:rPr>
          <w:sz w:val="20"/>
          <w:szCs w:val="20"/>
        </w:rPr>
        <w:t xml:space="preserve">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……………………………………………………</w:t>
      </w:r>
      <w:r>
        <w:rPr>
          <w:sz w:val="20"/>
          <w:szCs w:val="20"/>
        </w:rPr>
        <w:t>……</w:t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……………………………………………………</w:t>
      </w:r>
      <w:r>
        <w:rPr>
          <w:sz w:val="20"/>
          <w:szCs w:val="20"/>
        </w:rPr>
        <w:t>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Ευχαριστούμε για τη συνεργασία σα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3-1      </w:t>
    </w:r>
    <w:r>
      <w:rPr>
        <w:sz w:val="20"/>
        <w:szCs w:val="20"/>
      </w:rPr>
      <w:t xml:space="preserve">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57:00Z</dcterms:created>
  <dc:creator>Στεφανος</dc:creator>
  <dc:description/>
  <cp:keywords/>
  <dc:language>en-US</dc:language>
  <cp:lastModifiedBy>Στεφανος</cp:lastModifiedBy>
  <dcterms:modified xsi:type="dcterms:W3CDTF">2008-11-01T07:57:00Z</dcterms:modified>
  <cp:revision>2</cp:revision>
  <dc:subject/>
  <dc:title>ΕΡΩΤΗΜΑΤΟΛΟΓΙΟ ΙΚΑΝΟΠΟΙΗΣΗΣ ΠΕΛΑΤΩΝ (Ε12/ΙΠ1</dc:title>
</cp:coreProperties>
</file>