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ΔΕΛΤΙΟ ΠΑΡΑΓΓΕΛΙΩΝ ΑΠΟ ΠΕΛΑΤΕΣ (ΕΕ025-1)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tbl>
      <w:tblPr>
        <w:tblW w:w="9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4514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Επωνυμία:</w:t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λ.&amp;ΦΑ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Διεύθυνση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</w:tr>
      <w:tr>
        <w:trPr/>
        <w:tc>
          <w:tcPr>
            <w:tcW w:w="45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ΦΜ:                      </w:t>
            </w:r>
          </w:p>
        </w:tc>
        <w:tc>
          <w:tcPr>
            <w:tcW w:w="45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Ημ/νία Καταγραφής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Επιθυμητή Ημ/νία  Παραλαβή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Συντάχθηκε Από: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Παρατηρήσει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tbl>
      <w:tblPr>
        <w:tblW w:w="9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23"/>
        <w:gridCol w:w="3010"/>
      </w:tblGrid>
      <w:tr>
        <w:trPr>
          <w:trHeight w:val="228" w:hRule="atLeast"/>
        </w:trPr>
        <w:tc>
          <w:tcPr>
            <w:tcW w:w="4395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ΚΩΔΙΚΟΣ / ΠΕΡΙΓΡΑΦΗ ΕΙΔΟΥΣ</w:t>
            </w:r>
          </w:p>
        </w:tc>
        <w:tc>
          <w:tcPr>
            <w:tcW w:w="162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ΟΣΟΤΗΤΑ</w:t>
            </w:r>
          </w:p>
        </w:tc>
        <w:tc>
          <w:tcPr>
            <w:tcW w:w="3010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ΑΡΑΤΗΡΗΣΕΙΣ</w:t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ΗΜΕΡ/ΝΙΑ ΠΑΡΑΔΟΣΗΣ ΔΕΛΤΙΟΥ: </w:t>
        <w:tab/>
        <w:tab/>
        <w:tab/>
        <w:tab/>
        <w:t>ΗΜΕΡ. ΟΛΟΚΛΗΡΩΣΗ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</w:t>
        <w:tab/>
        <w:t>ΕΛΕΓΧΟΣ ΠΑΡΑΛΑΒΗΣ:</w:t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lang w:val="en-US"/>
      </w:rPr>
    </w:pPr>
    <w:r>
      <w:rPr/>
      <w:t>Ε</w:t>
    </w:r>
    <w:r>
      <w:rPr>
        <w:lang w:val="en-US"/>
      </w:rPr>
      <w:t xml:space="preserve">E025-1      </w:t>
    </w:r>
    <w:r>
      <w:rPr/>
      <w:t xml:space="preserve">                                                                                                      Ημερ/νια Ισχύος       /</w:t>
    </w:r>
    <w:r>
      <w:rPr>
        <w:lang w:val="en-US"/>
      </w:rPr>
      <w:t>10</w:t>
    </w:r>
    <w:r>
      <w:rPr/>
      <w:t>/0</w:t>
    </w:r>
    <w:r>
      <w:rPr>
        <w:lang w:val="en-US"/>
      </w:rPr>
      <w:t>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48:00Z</dcterms:created>
  <dc:creator>Λάζαρος Καρανίκας</dc:creator>
  <dc:description/>
  <cp:keywords/>
  <dc:language>en-US</dc:language>
  <cp:lastModifiedBy>Στεφανος</cp:lastModifiedBy>
  <cp:lastPrinted>2000-02-16T09:15:00Z</cp:lastPrinted>
  <dcterms:modified xsi:type="dcterms:W3CDTF">2008-10-14T12:30:00Z</dcterms:modified>
  <cp:revision>4</cp:revision>
  <dc:subject/>
  <dc:title>Επωνυμία:</dc:title>
</cp:coreProperties>
</file>