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color w:val="000000"/>
          <w:sz w:val="28"/>
          <w:szCs w:val="28"/>
          <w:u w:val="single"/>
        </w:rPr>
        <w:t>ΑΝΤΙΚΕΙΜΕΝΙΚΟΙ ΣΤΟΧΟΙ ΕΤΟΥΣ 2008</w:t>
      </w:r>
    </w:p>
    <w:p>
      <w:pPr>
        <w:pStyle w:val="Normal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57"/>
        <w:gridCol w:w="2824"/>
        <w:gridCol w:w="2825"/>
        <w:gridCol w:w="2825"/>
      </w:tblGrid>
      <w:tr>
        <w:trPr/>
        <w:tc>
          <w:tcPr>
            <w:tcW w:w="29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ΓΡΑΦΗ ΣΤΟΧΟΥ</w:t>
            </w:r>
          </w:p>
        </w:tc>
        <w:tc>
          <w:tcPr>
            <w:tcW w:w="27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ΜΗΜΑ</w:t>
            </w:r>
          </w:p>
        </w:tc>
        <w:tc>
          <w:tcPr>
            <w:tcW w:w="28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ΕΤΡΗΣΙΜΑ ΟΡΙΑ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ΤΑΓΡΑΦΗ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ΕΥΘΥΝ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ΟΨΗ ΠΕΛΑΤΗ ΓΙΑ ΤΗΝ ΕΤΑΙΡΙΑ 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ΠΟ ΠΟΛΥ ΚΑΛΑ ΕΩΣ ΑΡΙΣΤΑ  &gt;90%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ΕΡΩΤΗΜΑΤΟΛΟΓΙΟ ΙΚΑΝΟΠΟΙΗΣΗΣ ΕΞΩΤΕΡΙΚΟΥ ΠΕΛΑΤΗ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ΜΗΜΑ ΠΩΛΗΣΕΩΝ &amp; ΤΜΗΜΑ  ΔΙΑΧΕΙΡΙΣΗΣ ΠΟΙΟΤΗΤΑΣ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ΒΕΛΤΙΩΣΗ ΙΚΑΝΟΠΟΙΗΣΗΣ ΩΣ ΠΡΟΣ ΤΟ ΧΡΟΝΟ ΠΑΡΑΔΟΣΗΣ 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>-ΕΝΟΙΚΙΑΣΕΩΝ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ΣΩΣΤΗ ΠΑΡΑΔΟΣΗ ΣΕ ΠΟΣΟΣΤΟ</w:t>
            </w:r>
            <w:r>
              <w:rPr>
                <w:b/>
                <w:sz w:val="20"/>
                <w:szCs w:val="20"/>
              </w:rPr>
              <w:t xml:space="preserve"> &gt;90 %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ΕΥΝΑ ΙΚΑΝΟΠΟΙΗΣΗ ΠΕΛΑΤΗ, ΑΡΧΕΙΑ ΚΑΤΑΓΡΑΦΗΣ ΠΑΡΑΠΟΝΩΝ ΠΕΛΑΤ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ΕΡΓΟΛΑΒΟΙ ΤΕΧΝΙΚΟΥ ΕΛΕΓΧΟΥ &amp; ΤΜΗΜΑ ΠΩΛΗΣΕΩΝ-ΕΝΟΙΚΙΑΣΕΩΝ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ΕΙΩΣΗ ΛΑΘΩΝ ΚΑΤΑ ΤΗ ΦΟΡΤΩΣΗ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>-ΕΝΟΙΚΙΑΣΕΩΝ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ΜΕΙΩΣΗ ΚΑΤΑ 10%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ΤΑΤΙΣΤΙΚΗ ΑΝΑΛΥΣΗ  </w:t>
            </w:r>
            <w:r>
              <w:rPr>
                <w:sz w:val="20"/>
                <w:szCs w:val="20"/>
                <w:lang w:val="en-US"/>
              </w:rPr>
              <w:t>EXC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ΜΕΙΩΣΗ ΜΗ ΣΥΜΜΟΡΦΟΥΜΕΝΟΥ ΠΡΟΪΟΝ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 xml:space="preserve">-ΕΝΟΙΚΙΑΣΕΩΝ 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ΝΤΥΠΑ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>ΤΜΗΜΑ ΠΩΛΗΣΕΩΝ-ΕΝΟΙΚΙΑΣΕΩΝ &amp; ΤΜΗΜΑ ΔΙΑΧ. ΠΟΙΟΤΗΤΑΣ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ΜΕΙΩΣΗ ΜΗ ΣΥΜΜΟΡΦΩΣΕΩΝ  ΠΡΟΜΗΘΕΥΤΩΝ ΚΑΤΑ ΤΗΝ ΠΑΡΑΛΑΒΗ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ΩΛΗΣΕΩΝ</w:t>
            </w:r>
            <w:r>
              <w:rPr>
                <w:sz w:val="20"/>
                <w:szCs w:val="20"/>
                <w:lang w:val="el-GR"/>
              </w:rPr>
              <w:t>-ΕΝΟΙΚΙΑΣΕΩΝ-</w:t>
            </w:r>
            <w:r>
              <w:rPr>
                <w:sz w:val="20"/>
                <w:szCs w:val="20"/>
              </w:rPr>
              <w:t>ΠΡΟΜΗΘΕΙ</w:t>
            </w:r>
            <w:r>
              <w:rPr>
                <w:sz w:val="20"/>
                <w:szCs w:val="20"/>
                <w:lang w:val="el-GR"/>
              </w:rPr>
              <w:t>Ε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ΡΧΕΙΑ 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</w:t>
            </w:r>
            <w:r>
              <w:rPr>
                <w:sz w:val="20"/>
                <w:szCs w:val="20"/>
                <w:lang w:val="el-GR"/>
              </w:rPr>
              <w:t>ΠΩΛΗΣΕΩΝ-ΕΝΟΙΚΙΑΣΕΩ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right"/>
      <w:rPr>
        <w:sz w:val="20"/>
        <w:szCs w:val="20"/>
        <w:lang w:val="en-US"/>
      </w:rPr>
    </w:pPr>
    <w:r>
      <w:rPr>
        <w:sz w:val="20"/>
        <w:szCs w:val="20"/>
      </w:rPr>
      <w:t xml:space="preserve">                            </w:t>
    </w: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u w:val="doub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48:00Z</dcterms:created>
  <dc:creator>Στεφανος</dc:creator>
  <dc:description/>
  <cp:keywords/>
  <dc:language>en-US</dc:language>
  <cp:lastModifiedBy>Στεφανος</cp:lastModifiedBy>
  <dcterms:modified xsi:type="dcterms:W3CDTF">2008-11-01T08:49:00Z</dcterms:modified>
  <cp:revision>1</cp:revision>
  <dc:subject/>
  <dc:title>ΑΝΤΙΚΕΙΜΕΝΙΚΟΙ ΣΤΟΧΟΙ ΕΤΟΥΣ 2008</dc:title>
</cp:coreProperties>
</file>